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614" y="20031"/>
                <wp:lineTo x="21600" y="18463"/>
                <wp:lineTo x="21600" y="0"/>
                <wp:lineTo x="-373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ирова, 3, к.901,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223-09-38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 января 2016 год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закона Новосибирской области «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проекта закона Новосибирской области «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митет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Законодательное Собрание Новосибирской области проект закона Новосибирской области «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Рекомендовать Законодательному Собранию Новосибирской области к принятию в двух чтениях указанный проект зак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Назначить представителем субъекта права законодательной инициативы по указанному проекту закона Новосибирской области заместителя председателя комитета Агеенко Вадима Алексеевича.</w:t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3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Н.А. Мочал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User</dc:creator>
  <dc:description/>
  <cp:keywords/>
  <dc:language>en-US</dc:language>
  <cp:lastModifiedBy>Пользователь</cp:lastModifiedBy>
  <cp:lastPrinted>2015-09-14T12:23:00Z</cp:lastPrinted>
  <dcterms:modified xsi:type="dcterms:W3CDTF">2016-01-20T06:58:00Z</dcterms:modified>
  <cp:revision>8</cp:revision>
  <dc:subject/>
  <dc:title/>
</cp:coreProperties>
</file>